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quashfs-tools 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Phillip Lougher "\ phillip@squashfs.org.uk&gt;\n\n");\ printf("This program is free software; you can redistribute it and/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Phillip Lougher "\ phillip@squashfs.org.uk&gt;\n\n"); \ printf("This program is free software; you can redistribute it and/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2014,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4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2014,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2014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4, 2017,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4,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4,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3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2, 2013, 2014,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2, 2013, 2014, 2017,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2, 2013, 2014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2012, 2013, 2014, 2017,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2012, 2013, 2014,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4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g+Bnv450aYpK5L7+uVyeURUEc3f1Mh+7SY8zNll37skfcyVMm1JOlpLAlaJstLKRJTpoCpd
aKaC9WA2Qdb7yMDhzkAWTiPeKgwbaAn0+eiggNqWKIbpAoHKaVdLdrwfR045FPS3VYMpfvzG
ARg2NrDfDj2H7Uve66xRlnESIUCjnT3kRRPlH4FPV2heLpDN+RcOrFAqk6TJAv9QlNfgwxTd
QP/zb6s22+EiAaKyoB</vt:lpwstr>
  </property>
  <property fmtid="{D5CDD505-2E9C-101B-9397-08002B2CF9AE}" pid="3" name="_2015_ms_pID_7253431">
    <vt:lpwstr>5AR5m7LNSfbM0yIWM8SFZG7OAuOOBJbu18gWGWlj9niQi38TQno5nA
7P//B7u/bYSnGUQXupA9iFzOqaVtMOZp+woy4d5hbYzCUs6rMrumxiZdrLWHyHeEJ6lun4HD
JEJM1jl79qIGwoqRVLbWXfYKO7uH+bf+AZX5+OCtMW1Y18hXgHANKmdcY6q3siD2dxDg0KQQ
FrIa1Gp16Qxu5XPl5C3u92/kQYNgIys6LkVI</vt:lpwstr>
  </property>
  <property fmtid="{D5CDD505-2E9C-101B-9397-08002B2CF9AE}" pid="4" name="_2015_ms_pID_7253431_00">
    <vt:lpwstr>_2015_ms_pID_7253431</vt:lpwstr>
  </property>
  <property fmtid="{D5CDD505-2E9C-101B-9397-08002B2CF9AE}" pid="5" name="_2015_ms_pID_7253432">
    <vt:lpwstr>NvVuEnbkldq3yxugep8cUr3Z4zXJEUXbtNnc
5tbL1a4j5i4ZzdAjfF30LQEG0JEaI0OkHQXRbU2gO0649r3CRV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